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C101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3/05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1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3/05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Suivi du A101 - Attestation soins de santé pour pensionnés</w:t>
        <w:br/>
        <w:tab/>
        <w:t>Opvolgings A101 - Attest gezondheidszorgen voor gepensioneerden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1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lease of 03/05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in qualifier of RELA1 in inhouse section : “604”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of description in IRQ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lease of 18/03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in contents of global answer, add GIRA1, PNAA1 and RELB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lease of 24/02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ion in description of BII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Release of 17/02/2005 : 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CompanyID (BKOnr/n° BCE) in PNAA1 near GIRA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>Add PensionIdentification in RELB1 before STS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Release of 25/09/2002 : 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4"/>
          <w:lang w:val="nl-BE"/>
        </w:rPr>
      </w:pPr>
      <w:r>
        <w:rPr>
          <w:sz w:val="24"/>
          <w:lang w:val="nl-BE"/>
        </w:rPr>
        <w:t>New message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4"/>
          <w:lang w:val="en-GB"/>
        </w:rPr>
      </w:pPr>
      <w:r>
        <w:rPr>
          <w:sz w:val="24"/>
          <w:lang w:val="en-GB"/>
        </w:rPr>
        <w:t>Rem. This message could appear under 3 layouts:</w:t>
        <w:br/>
        <w:t>. Question</w:t>
        <w:br/>
        <w:t>. AnswerOK with a global view on a INSS</w:t>
        <w:br/>
        <w:t>. AnswerOK with a detailed A101</w:t>
        <w:br/>
        <w:t>Therefore, the names (Groups and segments) used in Global or in detail are the sam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Branching Diagram.xls" "C101 v0!R1C1:R29C47" \a \p </w:instrText>
      </w:r>
      <w:bookmarkStart w:id="0" w:name="_1176635126"/>
      <w:bookmarkStart w:id="1" w:name="_1172648611"/>
      <w:bookmarkStart w:id="2" w:name="_1170680030"/>
      <w:bookmarkEnd w:id="0"/>
      <w:bookmarkEnd w:id="1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Branching Diagram.xls" "C101 v0!R9C48:R29C94" \a \p </w:instrText>
      </w:r>
      <w:bookmarkStart w:id="3" w:name="_1176635127"/>
      <w:bookmarkStart w:id="4" w:name="_1172648617"/>
      <w:bookmarkStart w:id="5" w:name="_1170680028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mplete : 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Table.xls" "C101 v0!R1C1:R41C16" \a \p </w:instrText>
      </w:r>
      <w:bookmarkStart w:id="6" w:name="_1176635128"/>
      <w:bookmarkStart w:id="7" w:name="_1170680071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644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Question : 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Table.xls" "C101 Question!R1C1:R8C16" \a \p </w:instrText>
      </w:r>
      <w:bookmarkStart w:id="8" w:name="_1176635129"/>
      <w:bookmarkStart w:id="9" w:name="_1170680069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1268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al :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Table.xls" "C101 Global!R1C1:R25C16" \a \p </w:instrText>
      </w:r>
      <w:bookmarkStart w:id="10" w:name="_1176635130"/>
      <w:bookmarkStart w:id="11" w:name="_1172648731"/>
      <w:bookmarkEnd w:id="1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393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Detail : 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Table.xls" "C101 Detail!R1C1:R37C16" \a \p </w:instrText>
      </w:r>
      <w:bookmarkStart w:id="12" w:name="_1176635131"/>
      <w:bookmarkStart w:id="13" w:name="_1170680065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582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82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Complete :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IRQa - C - 1 - INFORMATION REQUIRE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de l'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Bericht nr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bre d'occurrence dans la répons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Aantal voorkomens in het antwoor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C - 5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I</w:t>
      </w:r>
      <w:r>
        <w:rPr>
          <w:color w:val="000000"/>
          <w:sz w:val="24"/>
          <w:lang w:val="en-GB" w:eastAsia="en-US"/>
        </w:rPr>
        <w:t>nformatie over een attest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NFORM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code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'envoi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Zendingdatum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a - C - 1 - REFERE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avantage</w:t>
        <w:br/>
        <w:tab/>
        <w:t>Voordeel code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3"/>
        <w:rPr>
          <w:lang w:val="en-GB"/>
        </w:rPr>
      </w:pPr>
      <w:r>
        <w:rPr>
          <w:lang w:val="en-GB"/>
        </w:rPr>
        <w:t>BIIa - M - 1 - BILL ITEM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ivers indicateur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erschillende indicatoren 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essation de l'activ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ctiviteitsEindedatum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carrière à l'étranger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buitenlandse loopbaan</w:t>
      </w:r>
    </w:p>
    <w:p>
      <w:pPr>
        <w:pStyle w:val="Heading3"/>
        <w:rPr/>
      </w:pPr>
      <w:r>
        <w:rPr>
          <w:lang w:val="nl-BE"/>
        </w:rPr>
        <w:t>LOCa - M - 1 - LOCATION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Code pays</w:t>
      </w:r>
    </w:p>
    <w:p>
      <w:pPr>
        <w:pStyle w:val="Normal"/>
        <w:rPr>
          <w:sz w:val="24"/>
        </w:rPr>
      </w:pPr>
      <w:r>
        <w:rPr>
          <w:sz w:val="24"/>
        </w:rPr>
        <w:tab/>
        <w:t>Landcode</w:t>
      </w:r>
    </w:p>
    <w:p>
      <w:pPr>
        <w:pStyle w:val="Heading3"/>
        <w:rPr/>
      </w:pPr>
      <w:r>
        <w:rPr/>
        <w:t>DTMd - M - 1 - DATE/TIME/PERIOD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Duré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ijdsduur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DTa - C - 1 - DETAILS OF TRANSPOR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formation support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nfo drager</w:t>
      </w:r>
    </w:p>
    <w:p>
      <w:pPr>
        <w:pStyle w:val="Heading2"/>
        <w:rPr>
          <w:lang w:val="fr-FR"/>
        </w:rPr>
      </w:pPr>
      <w:r>
        <w:rPr>
          <w:lang w:val="fr-FR"/>
        </w:rPr>
        <w:t>LANa - C - 1 - LANGU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angage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aal</w:t>
      </w:r>
    </w:p>
    <w:p>
      <w:pPr>
        <w:pStyle w:val="Heading2"/>
        <w:rPr>
          <w:lang w:val="fr-FR"/>
        </w:rPr>
      </w:pPr>
      <w:r>
        <w:rPr>
          <w:lang w:val="fr-FR"/>
        </w:rPr>
        <w:t>AGRa - C - 1 -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sultats de l'algorith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lgorih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uestion :</w:t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RQa - C - 1 - INFORMATION REQUIR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e l'attestat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sz w:val="24"/>
          <w:lang w:val="nl-BE"/>
        </w:rPr>
        <w:t>Bericht 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Global : </w:t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ombre d'occurrence dans la réponse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Aantal voorkomens in het antwoor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5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een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NFORM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cod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/>
      </w:pPr>
      <w:r>
        <w:rPr/>
        <w:t>Detail :</w:t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een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NFORM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turncode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'envoi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Zendingdatum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a - C - 1 - REFERE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avantage</w:t>
        <w:br/>
        <w:tab/>
        <w:t>Voordeel code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3"/>
        <w:rPr>
          <w:lang w:val="en-GB"/>
        </w:rPr>
      </w:pPr>
      <w:r>
        <w:rPr>
          <w:lang w:val="en-GB"/>
        </w:rPr>
        <w:t>BIIa - M - 1 - BILL ITEM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ivers indicateur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erschillende indicatoren 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essation de l'activ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ctiviteitsEindedatum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carrière à l'étranger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buitenlandse loopbaan</w:t>
      </w:r>
    </w:p>
    <w:p>
      <w:pPr>
        <w:pStyle w:val="Heading3"/>
        <w:rPr/>
      </w:pPr>
      <w:r>
        <w:rPr>
          <w:lang w:val="nl-BE"/>
        </w:rPr>
        <w:t>LOCa - M - 1 - LOCATION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Code pays</w:t>
      </w:r>
    </w:p>
    <w:p>
      <w:pPr>
        <w:pStyle w:val="Normal"/>
        <w:rPr>
          <w:sz w:val="24"/>
        </w:rPr>
      </w:pPr>
      <w:r>
        <w:rPr>
          <w:sz w:val="24"/>
        </w:rPr>
        <w:tab/>
        <w:t>Landcode</w:t>
      </w:r>
    </w:p>
    <w:p>
      <w:pPr>
        <w:pStyle w:val="Heading3"/>
        <w:rPr/>
      </w:pPr>
      <w:r>
        <w:rPr/>
        <w:t>DTMd - M - 1 - DATE/TIME/PERIOD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Duré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ijdsduur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DTa - C - 1 - DETAILS OF TRANSPORT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Information support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nfo drager</w:t>
      </w:r>
    </w:p>
    <w:p>
      <w:pPr>
        <w:pStyle w:val="Heading2"/>
        <w:rPr>
          <w:lang w:val="fr-FR"/>
        </w:rPr>
      </w:pPr>
      <w:r>
        <w:rPr>
          <w:lang w:val="fr-FR"/>
        </w:rPr>
        <w:t>LANa - C - 1 - LANGU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angage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Taal</w:t>
      </w:r>
    </w:p>
    <w:p>
      <w:pPr>
        <w:pStyle w:val="Heading2"/>
        <w:rPr>
          <w:lang w:val="fr-FR"/>
        </w:rPr>
      </w:pPr>
      <w:r>
        <w:rPr>
          <w:lang w:val="fr-FR"/>
        </w:rPr>
        <w:t>AGRa - C - 1 -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sultats de l'algorith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lgorih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UNH!R1C1:R17C6" \a \p </w:instrText>
      </w:r>
      <w:bookmarkStart w:id="14" w:name="_1176635137"/>
      <w:bookmarkStart w:id="15" w:name="_1170680218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IRQa!R1C1:R11C6" \a \p </w:instrText>
      </w:r>
      <w:bookmarkStart w:id="16" w:name="_1176635138"/>
      <w:bookmarkStart w:id="17" w:name="_1170680215"/>
      <w:bookmarkEnd w:id="1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QTYa!R1C1:R10C6" \a \p </w:instrText>
      </w:r>
      <w:bookmarkStart w:id="18" w:name="_1176635139"/>
      <w:bookmarkStart w:id="19" w:name="_1170680213"/>
      <w:bookmarkEnd w:id="18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39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1 BGMa!R1C1:R14C6" \a \p </w:instrText>
      </w:r>
      <w:bookmarkStart w:id="20" w:name="_1176635140"/>
      <w:bookmarkStart w:id="21" w:name="_1170680211"/>
      <w:bookmarkEnd w:id="20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894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1 GIRa!R1C1:R42C6" \a \p </w:instrText>
      </w:r>
      <w:bookmarkStart w:id="22" w:name="_1176635141"/>
      <w:bookmarkStart w:id="23" w:name="_1170680209"/>
      <w:bookmarkEnd w:id="2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1 PNAa!R1C1:R42C6" \a \p </w:instrText>
      </w:r>
      <w:bookmarkStart w:id="24" w:name="_1176635142"/>
      <w:bookmarkStart w:id="25" w:name="_1170680207"/>
      <w:bookmarkEnd w:id="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162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2 RELa!R1C1:R12C6" \a \p </w:instrText>
      </w:r>
      <w:bookmarkStart w:id="26" w:name="_1176635143"/>
      <w:bookmarkStart w:id="27" w:name="_1170680205"/>
      <w:bookmarkEnd w:id="26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8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2 ERCa!R1C1:R10C6" \a \p </w:instrText>
      </w:r>
      <w:bookmarkStart w:id="28" w:name="_1176635144"/>
      <w:bookmarkStart w:id="29" w:name="_1170680203"/>
      <w:bookmarkEnd w:id="28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2 DTMa!R1C1:R10C6" \a \p </w:instrText>
      </w:r>
      <w:bookmarkStart w:id="30" w:name="_1176635145"/>
      <w:bookmarkStart w:id="31" w:name="_1170680201"/>
      <w:bookmarkEnd w:id="3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GSAa!R1C1:R7C6" \a \p </w:instrText>
      </w:r>
      <w:bookmarkStart w:id="32" w:name="_1176635146"/>
      <w:bookmarkStart w:id="33" w:name="_1170680198"/>
      <w:bookmarkEnd w:id="32"/>
      <w:bookmarkEnd w:id="3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RFFa!R1C1:R11C6" \a \p </w:instrText>
      </w:r>
      <w:bookmarkStart w:id="34" w:name="_1176635147"/>
      <w:bookmarkStart w:id="35" w:name="_1170680196"/>
      <w:bookmarkEnd w:id="34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RELb!R1C1:R12C6" \a \p </w:instrText>
      </w:r>
      <w:bookmarkStart w:id="36" w:name="_1176635148"/>
      <w:bookmarkStart w:id="37" w:name="_1170680194"/>
      <w:bookmarkEnd w:id="36"/>
      <w:bookmarkEnd w:id="3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STSa!R1C1:R39C6" \a \p </w:instrText>
      </w:r>
      <w:bookmarkStart w:id="38" w:name="_1176635149"/>
      <w:bookmarkStart w:id="39" w:name="_1170680192"/>
      <w:bookmarkEnd w:id="38"/>
      <w:bookmarkEnd w:id="3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980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DTMb!R1C1:R10C6" \a \p </w:instrText>
      </w:r>
      <w:bookmarkStart w:id="40" w:name="_1176635150"/>
      <w:bookmarkStart w:id="41" w:name="_1170680190"/>
      <w:bookmarkEnd w:id="40"/>
      <w:bookmarkEnd w:id="4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BIIa!R1C1:R15C6" \a \p </w:instrText>
      </w:r>
      <w:bookmarkStart w:id="42" w:name="_1176635151"/>
      <w:bookmarkStart w:id="43" w:name="_1170680381"/>
      <w:bookmarkStart w:id="44" w:name="_1170680188"/>
      <w:bookmarkEnd w:id="42"/>
      <w:bookmarkEnd w:id="43"/>
      <w:bookmarkEnd w:id="4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DTMc!R1C1:R10C6" \a \p </w:instrText>
      </w:r>
      <w:bookmarkStart w:id="45" w:name="_1176635152"/>
      <w:bookmarkStart w:id="46" w:name="_1170680186"/>
      <w:bookmarkEnd w:id="45"/>
      <w:bookmarkEnd w:id="4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4 LOCa!R1C1:R23C6" \a \p </w:instrText>
      </w:r>
      <w:bookmarkStart w:id="47" w:name="_1176635153"/>
      <w:bookmarkStart w:id="48" w:name="_1170680184"/>
      <w:bookmarkEnd w:id="47"/>
      <w:bookmarkEnd w:id="4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615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4 DTMd!R1C1:R10C6" \a \p </w:instrText>
      </w:r>
      <w:bookmarkStart w:id="49" w:name="_1176635154"/>
      <w:bookmarkStart w:id="50" w:name="_1170680182"/>
      <w:bookmarkEnd w:id="49"/>
      <w:bookmarkEnd w:id="5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TDTa!R1C1:R31C6" \a \p </w:instrText>
      </w:r>
      <w:bookmarkStart w:id="51" w:name="_1176635155"/>
      <w:bookmarkStart w:id="52" w:name="_1170680180"/>
      <w:bookmarkEnd w:id="51"/>
      <w:bookmarkEnd w:id="5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797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LANa!R1C1:R10C6" \a \p </w:instrText>
      </w:r>
      <w:bookmarkStart w:id="53" w:name="_1176635156"/>
      <w:bookmarkStart w:id="54" w:name="_1170680178"/>
      <w:bookmarkEnd w:id="53"/>
      <w:bookmarkEnd w:id="5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Grp3 AGRa!R1C1:R13C6" \a \p </w:instrText>
      </w:r>
      <w:bookmarkStart w:id="55" w:name="_1176635157"/>
      <w:bookmarkStart w:id="56" w:name="_1170680176"/>
      <w:bookmarkEnd w:id="55"/>
      <w:bookmarkEnd w:id="5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6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Segment Layout.xls" "UNT!R1C1:R8C6" \a \p </w:instrText>
      </w:r>
      <w:bookmarkStart w:id="57" w:name="_1176635158"/>
      <w:bookmarkStart w:id="58" w:name="_1170680173"/>
      <w:bookmarkEnd w:id="57"/>
      <w:bookmarkEnd w:id="5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IHFN.xls" "C101 v0!R1C1:R48C8" \a \p </w:instrText>
      </w:r>
      <w:bookmarkStart w:id="59" w:name="_1176635159"/>
      <w:bookmarkStart w:id="60" w:name="_1172649048"/>
      <w:bookmarkStart w:id="61" w:name="_1170680257"/>
      <w:bookmarkEnd w:id="59"/>
      <w:bookmarkEnd w:id="60"/>
      <w:bookmarkEnd w:id="6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37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IHFN.xls" "C101 v0!R49C1:R91C8" \a \p </w:instrText>
      </w:r>
      <w:bookmarkStart w:id="62" w:name="_1176635160"/>
      <w:bookmarkStart w:id="63" w:name="_1170680254"/>
      <w:bookmarkEnd w:id="62"/>
      <w:bookmarkEnd w:id="6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604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IHFN.xls" "C101 v0!R92C1:R126C8" \a \p </w:instrText>
      </w:r>
      <w:bookmarkStart w:id="64" w:name="_1176635161"/>
      <w:bookmarkStart w:id="65" w:name="_1170680252"/>
      <w:bookmarkEnd w:id="64"/>
      <w:bookmarkEnd w:id="6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420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42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IHFN.xls" "C101 v0!R127C1:R167C8" \a \p </w:instrText>
      </w:r>
      <w:bookmarkStart w:id="66" w:name="_1176635162"/>
      <w:bookmarkStart w:id="67" w:name="_1170680429"/>
      <w:bookmarkStart w:id="68" w:name="_1170680249"/>
      <w:bookmarkEnd w:id="66"/>
      <w:bookmarkEnd w:id="67"/>
      <w:bookmarkEnd w:id="6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5958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C101\\C101 IHFN.xls" "C101 v0!R168C1:R185C8" \a \p </w:instrText>
      </w:r>
      <w:bookmarkStart w:id="69" w:name="_1176635163"/>
      <w:bookmarkStart w:id="70" w:name="_1170680246"/>
      <w:bookmarkEnd w:id="69"/>
      <w:bookmarkEnd w:id="7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30327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45"/>
      <w:footerReference w:type="default" r:id="rId4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101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5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header" Target="header6.xml"/><Relationship Id="rId46" Type="http://schemas.openxmlformats.org/officeDocument/2006/relationships/footer" Target="footer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21:00Z</dcterms:created>
  <dc:creator>03/05/2005</dc:creator>
  <dc:description/>
  <cp:keywords/>
  <dc:language>en-US</dc:language>
  <cp:lastModifiedBy>Jérôme Decasteau</cp:lastModifiedBy>
  <cp:lastPrinted>2005-05-03T14:22:00Z</cp:lastPrinted>
  <dcterms:modified xsi:type="dcterms:W3CDTF">2005-05-03T12:23:00Z</dcterms:modified>
  <cp:revision>36</cp:revision>
  <dc:subject>C101 v000</dc:subject>
  <dc:title>C101</dc:title>
</cp:coreProperties>
</file>