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A077 v001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23/11/2004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77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version</w:t>
        <w:tab/>
        <w:t>001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23/11/2004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AttestationC77bis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77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irectory version</w:t>
        <w:tab/>
        <w:t>92.1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23/011/2004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t on e-form the paper version (v0) of 16/06/1997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move Grp4 never use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ove AccountingCode from GIRA1 into new ATTA1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ove NOSSRegistrationNbr and PLANOSSRegistrationNbr from GIRA1 into new PNAB1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dd CompanyID in PNAB1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fr-FR" w:eastAsia="en-US"/>
            </w:rPr>
          </w:pPr>
          <w:r>
            <w:fldChar w:fldCharType="begin"/>
          </w:r>
          <w:r>
            <w:rPr>
              <w:caps/>
              <w:sz w:val="24"/>
              <w:b/>
              <w:rFonts w:cs="Arial"/>
              <w:lang w:val="en-US" w:eastAsia="en-US"/>
            </w:rPr>
            <w:instrText xml:space="preserve"> TOC \o "1-1" </w:instrText>
          </w:r>
          <w:r>
            <w:rPr>
              <w:caps/>
              <w:sz w:val="24"/>
              <w:b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caps/>
              <w:sz w:val="24"/>
              <w:lang w:val="en-US" w:eastAsia="en-US"/>
            </w:rPr>
            <w:t>Branching Diagram</w:t>
            <w:tab/>
          </w:r>
          <w:hyperlink w:anchor="__RefHeading___Toc33416045">
            <w:r>
              <w:rPr>
                <w:rStyle w:val="IndexLink"/>
                <w:rFonts w:cs="Arial"/>
                <w:b/>
                <w:caps/>
                <w:sz w:val="24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fr-FR" w:eastAsia="en-US"/>
            </w:rPr>
          </w:pPr>
          <w:r>
            <w:rPr/>
            <w:t>Segment table</w:t>
            <w:tab/>
          </w:r>
          <w:hyperlink w:anchor="__RefHeading___Toc334160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fr-FR" w:eastAsia="en-US"/>
            </w:rPr>
          </w:pPr>
          <w:r>
            <w:rPr/>
            <w:t>Segment summary</w:t>
            <w:tab/>
          </w:r>
          <w:hyperlink w:anchor="__RefHeading___Toc33416047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fr-FR" w:eastAsia="en-US"/>
            </w:rPr>
          </w:pPr>
          <w:r>
            <w:rPr/>
            <w:t>Segment layout</w:t>
            <w:tab/>
          </w:r>
          <w:hyperlink w:anchor="__RefHeading___Toc33416048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fr-FR" w:eastAsia="en-US"/>
            </w:rPr>
          </w:pPr>
          <w:r>
            <w:rPr>
              <w:b w:val="false"/>
              <w:caps w:val="false"/>
              <w:smallCaps w:val="false"/>
            </w:rPr>
            <w:t>IHFN (InHouse File Normalised)</w:t>
            <w:tab/>
          </w:r>
          <w:hyperlink w:anchor="__RefHeading___Toc33416049">
            <w:r>
              <w:rPr>
                <w:rStyle w:val="IndexLink"/>
                <w:b w:val="false"/>
                <w:caps w:val="false"/>
                <w:smallCaps w:val="false"/>
              </w:rPr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639" w:leader="dot"/>
        </w:tabs>
        <w:rPr>
          <w:rFonts w:ascii="Times New Roman" w:hAnsi="Times New Roman" w:cs="Times New Roman"/>
          <w:b/>
          <w:b/>
          <w:caps/>
          <w:sz w:val="24"/>
          <w:szCs w:val="24"/>
          <w:lang w:val="fr-FR" w:eastAsia="en-US"/>
        </w:rPr>
      </w:pPr>
      <w:r>
        <w:rPr>
          <w:rFonts w:cs="Times New Roman"/>
          <w:b/>
          <w:caps/>
          <w:sz w:val="24"/>
          <w:szCs w:val="24"/>
          <w:lang w:val="fr-FR" w:eastAsia="en-US"/>
        </w:rPr>
      </w:r>
    </w:p>
    <w:p>
      <w:pPr>
        <w:pStyle w:val="Heading1"/>
        <w:rPr/>
      </w:pPr>
      <w:bookmarkStart w:id="0" w:name="__RefHeading___Toc33416045"/>
      <w:bookmarkEnd w:id="0"/>
      <w:r>
        <w:rPr/>
        <w:t>Branching Diagram</w:t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77\\A077 Branching Diagram.xls" A077!R1C1:R23C46 \a \p </w:instrText>
      </w:r>
      <w:bookmarkStart w:id="1" w:name="_1162722064"/>
      <w:bookmarkStart w:id="2" w:name="_1162710472"/>
      <w:bookmarkStart w:id="3" w:name="_1162710215"/>
      <w:bookmarkStart w:id="4" w:name="_1162626514"/>
      <w:bookmarkStart w:id="5" w:name="_1162626505"/>
      <w:bookmarkEnd w:id="1"/>
      <w:bookmarkEnd w:id="2"/>
      <w:bookmarkEnd w:id="3"/>
      <w:bookmarkEnd w:id="4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362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6" w:name="__RefHeading___Toc33416046"/>
      <w:bookmarkEnd w:id="6"/>
      <w:r>
        <w:rPr/>
        <w:t>Segment table</w:t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77\\A077 Segment Table.xls" A077!R1C1:R30C16 \a \p </w:instrText>
      </w:r>
      <w:bookmarkStart w:id="7" w:name="_1162722142"/>
      <w:bookmarkStart w:id="8" w:name="_1162710447"/>
      <w:bookmarkStart w:id="9" w:name="_1162710263"/>
      <w:bookmarkStart w:id="10" w:name="_1162639733"/>
      <w:bookmarkStart w:id="11" w:name="_1162630217"/>
      <w:bookmarkStart w:id="12" w:name="_1162630036"/>
      <w:bookmarkEnd w:id="7"/>
      <w:bookmarkEnd w:id="8"/>
      <w:bookmarkEnd w:id="9"/>
      <w:bookmarkEnd w:id="10"/>
      <w:bookmarkEnd w:id="11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4721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472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3" w:name="__RefHeading___Toc33416047"/>
      <w:bookmarkEnd w:id="13"/>
      <w:r>
        <w:rPr/>
        <w:t>Segment summary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ess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NH - M - 1 - MESSAGE HEAD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roup1 - M - 1 -</w:t>
      </w:r>
    </w:p>
    <w:p>
      <w:pPr>
        <w:pStyle w:val="Heading3"/>
        <w:rPr/>
      </w:pPr>
      <w:r>
        <w:rPr/>
        <w:t>BGMa - M - 1 - BEGINNING OF MESSAGE</w:t>
      </w:r>
    </w:p>
    <w:p>
      <w:pPr>
        <w:pStyle w:val="Normal"/>
        <w:rPr>
          <w:sz w:val="24"/>
        </w:rPr>
      </w:pPr>
      <w:r>
        <w:rPr>
          <w:sz w:val="24"/>
        </w:rPr>
        <w:tab/>
        <w:t>Identification de l'attestation (N° d'attestation, n° attestation à annuler, nature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création du messag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anmaakdatum</w:t>
      </w:r>
    </w:p>
    <w:p>
      <w:pPr>
        <w:pStyle w:val="Heading2"/>
        <w:rPr/>
      </w:pPr>
      <w:r>
        <w:rPr/>
        <w:t>(End of Group1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roup2 - M - 1 -</w:t>
      </w:r>
    </w:p>
    <w:p>
      <w:pPr>
        <w:pStyle w:val="Heading3"/>
        <w:rPr/>
      </w:pPr>
      <w:r>
        <w:rPr/>
        <w:t>PNAa - M - 1 - PARTY NAME</w:t>
      </w:r>
    </w:p>
    <w:p>
      <w:pPr>
        <w:pStyle w:val="Normal"/>
        <w:rPr>
          <w:sz w:val="24"/>
        </w:rPr>
      </w:pPr>
      <w:r>
        <w:rPr>
          <w:sz w:val="24"/>
        </w:rPr>
        <w:tab/>
        <w:t>NIS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DTMb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début de l'occupation à temps réduit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roup3 - M - 1 -</w:t>
      </w:r>
    </w:p>
    <w:p>
      <w:pPr>
        <w:pStyle w:val="Heading3"/>
        <w:rPr/>
      </w:pPr>
      <w:r>
        <w:rPr/>
        <w:t>GIRa - M - 1 - RELATED IDENTIFI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du bureau de chômage</w:t>
      </w:r>
    </w:p>
    <w:p>
      <w:pPr>
        <w:pStyle w:val="Normal"/>
        <w:rPr>
          <w:sz w:val="24"/>
        </w:rPr>
      </w:pPr>
      <w:r>
        <w:rPr>
          <w:sz w:val="24"/>
        </w:rPr>
        <w:tab/>
        <w:t>Werkloosheidsbureau</w:t>
      </w:r>
    </w:p>
    <w:p>
      <w:pPr>
        <w:pStyle w:val="Heading3"/>
        <w:rPr/>
      </w:pPr>
      <w:r>
        <w:rPr/>
        <w:t>ATTa - C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comptab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NAb - C - 2 - PARTY NAME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N° ON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SZ nr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N° ONSSAP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SZPPO nr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N° B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BO nr</w:t>
      </w:r>
    </w:p>
    <w:p>
      <w:pPr>
        <w:pStyle w:val="Heading3"/>
        <w:rPr/>
      </w:pPr>
      <w:r>
        <w:rPr/>
        <w:t>DTMc - C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fin de l'occupation à temps réduit ou date début du droit "C77bis"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de retenue se sécurité socia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/>
        <w:t>(End of Group3)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(End of Group2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T - M - 1 - MESSAGE TRAILER</w:t>
      </w:r>
    </w:p>
    <w:p>
      <w:pPr>
        <w:pStyle w:val="Heading2"/>
        <w:rPr/>
      </w:pP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4" w:name="__RefHeading___Toc33416048"/>
      <w:bookmarkEnd w:id="14"/>
      <w:r>
        <w:rPr/>
        <w:t>Segment layout</w:t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77\\A077 Segment Layout.xls" "UNH!R1C1:R17C6" \a \p </w:instrText>
      </w:r>
      <w:bookmarkStart w:id="15" w:name="_1162710508"/>
      <w:bookmarkStart w:id="16" w:name="_1162630165"/>
      <w:bookmarkStart w:id="17" w:name="_1162630108"/>
      <w:bookmarkEnd w:id="15"/>
      <w:bookmarkEnd w:id="16"/>
      <w:bookmarkEnd w:id="1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77\\A077 Segment Layout.xls" "Grp1 BGMa!R1C1:R14C6" \a \p </w:instrText>
      </w:r>
      <w:bookmarkStart w:id="18" w:name="_1162711116"/>
      <w:bookmarkEnd w:id="1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67755" cy="2576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77\\A077 Segment Layout.xls" "Grp1 DTMa!R1C1:R10C6" \a \p </w:instrText>
      </w:r>
      <w:bookmarkStart w:id="19" w:name="_1162711136"/>
      <w:bookmarkEnd w:id="1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67755" cy="1691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77\\A077 Segment Layout.xls" "Grp2 PNAa!R1C1:R42C6" \a \p </w:instrText>
      </w:r>
      <w:bookmarkStart w:id="20" w:name="_1162711157"/>
      <w:bookmarkEnd w:id="2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207125" cy="6450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645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77\\A077 Segment Layout.xls" "Grp2 DTMb!R1C1:R10C6" \a \p </w:instrText>
      </w:r>
      <w:bookmarkStart w:id="21" w:name="_1162711177"/>
      <w:bookmarkEnd w:id="2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67755" cy="1543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77\\A077 Segment Layout.xls" "Grp3 GIRa!R1C1:R27C6" \a \p </w:instrText>
      </w:r>
      <w:bookmarkStart w:id="22" w:name="_1162722333"/>
      <w:bookmarkStart w:id="23" w:name="_1162711196"/>
      <w:bookmarkEnd w:id="22"/>
      <w:bookmarkEnd w:id="2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67755" cy="4199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77\\A077 Segment Layout.xls" "Grp3 ATTa!R1C1:R16C6" \a \p </w:instrText>
      </w:r>
      <w:bookmarkStart w:id="24" w:name="_1162723716"/>
      <w:bookmarkEnd w:id="2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67755" cy="2428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77\\A077 Segment Layout.xls" "Grp3 PNAb!R1C1:R42C6" \a \p </w:instrText>
      </w:r>
      <w:bookmarkStart w:id="25" w:name="_1162722396"/>
      <w:bookmarkStart w:id="26" w:name="_1162711256"/>
      <w:bookmarkEnd w:id="25"/>
      <w:bookmarkEnd w:id="2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67755" cy="73145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731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77\\A077 Segment Layout.xls" "Grp3 DTMc!R1C1:R10C6" \a \p </w:instrText>
      </w:r>
      <w:bookmarkStart w:id="27" w:name="_1162711279"/>
      <w:bookmarkEnd w:id="2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67755" cy="2593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77\\A077 Segment Layout.xls" "Grp3 GISa!R1C1:R16C6" \a \p </w:instrText>
      </w:r>
      <w:bookmarkStart w:id="28" w:name="_1162711301"/>
      <w:bookmarkEnd w:id="2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67755" cy="2915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77\\A077 Segment Layout.xls" "UNT!R1C1:R8C6" \a \p </w:instrText>
      </w:r>
      <w:bookmarkStart w:id="29" w:name="_1162711345"/>
      <w:bookmarkEnd w:id="2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67755" cy="12484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Heading1"/>
        <w:rPr/>
      </w:pPr>
      <w:bookmarkStart w:id="30" w:name="__RefHeading___Toc33416049"/>
      <w:bookmarkEnd w:id="30"/>
      <w:r>
        <w:rPr/>
        <w:t>IHFN (InHouse File Normalised)</w:t>
      </w:r>
    </w:p>
    <w:p>
      <w:pPr>
        <w:pStyle w:val="Normal"/>
        <w:rPr/>
      </w:pPr>
      <w:r>
        <w:fldChar w:fldCharType="begin"/>
      </w:r>
      <w:r>
        <w:rPr/>
        <w:instrText xml:space="preserve"> LINK Excel.Sheet.8 "D:\\Documents\\EDIFACT\\A077\\A077 IHFN.xls" "A077!R1C1:R48C8" \a \p </w:instrText>
      </w:r>
      <w:bookmarkStart w:id="31" w:name="_1162724478"/>
      <w:bookmarkEnd w:id="3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76900" cy="8042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04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D:\\Documents\\EDIFACT\\A077\\A077 IHFN.xls" "A077!R49C1:R93C8" \a \p </w:instrText>
      </w:r>
      <w:bookmarkStart w:id="32" w:name="_1162813039"/>
      <w:bookmarkStart w:id="33" w:name="_1162725723"/>
      <w:bookmarkStart w:id="34" w:name="_1162724505"/>
      <w:bookmarkEnd w:id="32"/>
      <w:bookmarkEnd w:id="33"/>
      <w:bookmarkEnd w:id="3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76900" cy="80435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04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7"/>
      <w:footerReference w:type="default" r:id="rId28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77 v001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3/11/200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77 v001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3/11/2004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77 v001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3/11/200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77 v001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3/11/2004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77 v001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3/11/200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77 v001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3/11/200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none"/>
      </w:tabs>
      <w:spacing w:before="360" w:after="0"/>
    </w:pPr>
    <w:rPr>
      <w:rFonts w:ascii="Arial" w:hAnsi="Arial" w:cs="Arial"/>
      <w:b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header" Target="header6.xml"/><Relationship Id="rId28" Type="http://schemas.openxmlformats.org/officeDocument/2006/relationships/footer" Target="footer6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dMsgId v.dot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4:21:00Z</dcterms:created>
  <dc:creator>23/11/2004</dc:creator>
  <dc:description/>
  <dc:language>en-US</dc:language>
  <cp:lastModifiedBy>O08</cp:lastModifiedBy>
  <cp:lastPrinted>2004-11-23T11:59:00Z</cp:lastPrinted>
  <dcterms:modified xsi:type="dcterms:W3CDTF">2004-11-24T13:51:00Z</dcterms:modified>
  <cp:revision>78</cp:revision>
  <dc:subject>A077 v001</dc:subject>
  <dc:title>A077</dc:title>
</cp:coreProperties>
</file>