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fr-FR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T10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fr-FR"/>
        </w:rPr>
      </w:pPr>
      <w:r>
        <w:rPr>
          <w:b/>
          <w:sz w:val="72"/>
          <w:u w:val="single"/>
          <w:lang w:val="fr-FR"/>
        </w:rPr>
      </w:r>
    </w:p>
    <w:p>
      <w:pPr>
        <w:pStyle w:val="Normal"/>
        <w:jc w:val="center"/>
        <w:rPr>
          <w:b/>
          <w:b/>
          <w:sz w:val="72"/>
          <w:u w:val="single"/>
          <w:lang w:val="fr-FR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0/05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1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0/05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 xml:space="preserve">Refus par le secteur soins de Santé d'une attestation qui a été précédemment acceptée </w:t>
        <w:br/>
        <w:tab/>
        <w:t xml:space="preserve">ou demandée par une attestation électronique </w:t>
        <w:br/>
        <w:tab/>
        <w:t>Weigering door de sector Gezondheidszorgen van een attest</w:t>
        <w:br/>
        <w:tab/>
        <w:t>dat in een vroegere fase aavaard was of opvragen van een elektronisch attest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1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1/04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name to T101 version 001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release histo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5/06/2001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First draft version of R101 v0</w:t>
        <w:br/>
        <w:t>This release includes last requirements in project document v0.8 of 09/04/200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</w:rPr>
        <w:instrText xml:space="preserve"> LINK Excel.Sheet.8 "D:\\Documents\\EDIFACT\\T101\\T101 Branching Diagram.xls" T101!R1C1:R23C46 \a \p </w:instrText>
      </w:r>
      <w:bookmarkStart w:id="0" w:name="_1174727147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Table.xls" T101!R1C1:R17C16 \a \p </w:instrText>
      </w:r>
      <w:bookmarkStart w:id="1" w:name="_1174727124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268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 w:eastAsia="en-US"/>
        </w:rPr>
        <w:t>nformatie over het attest</w:t>
      </w:r>
    </w:p>
    <w:p>
      <w:pPr>
        <w:pStyle w:val="Heading3"/>
        <w:rPr>
          <w:lang w:val="en-GB"/>
        </w:rPr>
      </w:pPr>
      <w:r>
        <w:rPr>
          <w:lang w:val="en-GB"/>
        </w:rPr>
        <w:t>BGM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richt nr</w:t>
      </w:r>
    </w:p>
    <w:p>
      <w:pPr>
        <w:pStyle w:val="Heading3"/>
        <w:rPr>
          <w:lang w:val="en-GB"/>
        </w:rPr>
      </w:pPr>
      <w:r>
        <w:rPr>
          <w:lang w:val="en-GB"/>
        </w:rPr>
        <w:t>DTM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u messag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Berichtdatum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tie données</w:t>
      </w:r>
    </w:p>
    <w:p>
      <w:pPr>
        <w:pStyle w:val="Normal"/>
        <w:rPr>
          <w:sz w:val="24"/>
        </w:rPr>
      </w:pPr>
      <w:r>
        <w:rPr>
          <w:sz w:val="24"/>
        </w:rPr>
        <w:tab/>
        <w:t>Gegevensdeeltje</w:t>
      </w:r>
    </w:p>
    <w:p>
      <w:pPr>
        <w:pStyle w:val="Heading2"/>
        <w:rPr/>
      </w:pPr>
      <w:r>
        <w:rPr/>
        <w:t>GSA - M - 1 - GROUP SEPARATOR A</w:t>
      </w:r>
    </w:p>
    <w:p>
      <w:pPr>
        <w:pStyle w:val="Heading2"/>
        <w:rPr/>
      </w:pPr>
      <w:r>
        <w:rPr/>
        <w:t>ERC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tour de l'application</w:t>
        <w:br/>
        <w:tab/>
        <w:t>Returncod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UNH!R1C1:R17C6" \a \p </w:instrText>
      </w:r>
      <w:bookmarkStart w:id="2" w:name="_117472692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Grp1 BGM!R1C1:R14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Grp1 DTM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Grp2 GSA!R1C1:R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Grp2 ERC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101\\T101 IHFN.xls" T101!R1C1:R47C8 \a \p </w:instrText>
      </w:r>
      <w:bookmarkStart w:id="3" w:name="_1174727035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77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10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0/05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9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20/05/2005</dc:creator>
  <dc:description/>
  <cp:keywords/>
  <dc:language>en-US</dc:language>
  <cp:lastModifiedBy>Jérôme Decasteau</cp:lastModifiedBy>
  <cp:lastPrinted>2005-05-20T16:21:00Z</cp:lastPrinted>
  <dcterms:modified xsi:type="dcterms:W3CDTF">2005-05-20T14:21:00Z</dcterms:modified>
  <cp:revision>23</cp:revision>
  <dc:subject>T101 v001</dc:subject>
  <dc:title>T101</dc:title>
</cp:coreProperties>
</file>