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909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2/03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2/03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fr-FR"/>
        </w:rPr>
        <w:t>Message description</w:t>
        <w:tab/>
        <w:t xml:space="preserve">Correction électronique bon papier 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909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2/03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of 03/02/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PNAB1 with NoBCE/KBOnr at the end of the messag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Branching Diagram.xls" A909!R1C1:R19C47 \a \p </w:instrText>
      </w:r>
      <w:bookmarkStart w:id="0" w:name="_1171282069"/>
      <w:bookmarkStart w:id="1" w:name="_1171280586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299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Branching Diagram.xls" A909!R9C48:R29C94 \a \p </w:instrText>
      </w:r>
      <w:bookmarkStart w:id="2" w:name="_1171282102"/>
      <w:bookmarkStart w:id="3" w:name="_1171280583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00445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Table.xls" A909!R1C1:R48C16 \a \p </w:instrText>
      </w:r>
      <w:bookmarkStart w:id="4" w:name="_1171282264"/>
      <w:bookmarkStart w:id="5" w:name="_1171280608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7546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PFXa - C - 1 - Bcss/Ksz PREFIX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éfixe BC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KSZ pref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° bon cotisation, N° bon cotisation à corriger, Nature du bon, Code déblocag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DTMa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Date de création du bon de cotis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N° bon de cotisation ONSS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1)</w:t>
      </w:r>
    </w:p>
    <w:p>
      <w:pPr>
        <w:pStyle w:val="Heading2"/>
        <w:rPr/>
      </w:pPr>
      <w:r>
        <w:rPr>
          <w:lang w:val="en-GB"/>
        </w:rPr>
        <w:t>Group2 - M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NIa - M - 1 – CONSIGNMENT INFORM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Identification pour la distribution du bon de cotis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de la validit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b - M - 3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Type de b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professio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>
          <w:lang w:val="fr-FR"/>
        </w:rPr>
      </w:pPr>
      <w:r>
        <w:rPr>
          <w:lang w:val="fr-FR"/>
        </w:rPr>
        <w:t>GIRa - C - 1 - RELATED IDENTIFICATION NUMB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° d'identifiant (N° ONSS + Catégorie d'employe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PCDa - C - 1 - PERCENTAGE DETAI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Pourcentage d'invalidité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Code d'activité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Régim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Nature du montan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M - 5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  <w:t>a) T1, b) T2, c) T3, d) T4 et e) période totale</w:t>
      </w:r>
    </w:p>
    <w:p>
      <w:pPr>
        <w:pStyle w:val="Heading3"/>
        <w:rPr>
          <w:lang w:val="fr-FR"/>
        </w:rPr>
      </w:pPr>
      <w:r>
        <w:rPr>
          <w:lang w:val="fr-FR"/>
        </w:rPr>
        <w:t>MOAa - M - 1 - MONETARY AMOU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Montant (T1, T2, T3, T4 ou montant total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c - C - 2 - DATE/TIME/PERIOD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Date de début (Trimestre ou période total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Date de fin (Trimestre ou période totale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/>
        <w:t>ATTb - C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de complétud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RFFc - C - 2 - REFERENCE</w:t>
      </w:r>
    </w:p>
    <w:p>
      <w:pPr>
        <w:pStyle w:val="Normal"/>
        <w:rPr/>
      </w:pPr>
      <w:r>
        <w:rPr>
          <w:sz w:val="24"/>
          <w:lang w:val="fr-FR"/>
        </w:rPr>
        <w:tab/>
        <w:t>(A)</w:t>
        <w:tab/>
      </w:r>
      <w:r>
        <w:rPr>
          <w:sz w:val="24"/>
        </w:rPr>
        <w:t>Catégorie travailleur / Code AMI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Code AMI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4 - C - 1 -</w:t>
      </w:r>
    </w:p>
    <w:p>
      <w:pPr>
        <w:pStyle w:val="Normal"/>
        <w:ind w:firstLine="7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3"/>
        <w:rPr/>
      </w:pPr>
      <w:r>
        <w:rPr>
          <w:lang w:val="en-GB"/>
        </w:rPr>
        <w:t>GSA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d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prest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B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e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'heures prestée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/>
      </w:pPr>
      <w:r>
        <w:rPr>
          <w:lang w:val="en-GB"/>
        </w:rPr>
        <w:t>Group6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C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f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assimil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lang w:val="en-GB"/>
        </w:rPr>
        <w:t>Group7 - C - 1 -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3"/>
        <w:rPr/>
      </w:pPr>
      <w:r>
        <w:rPr>
          <w:lang w:val="en-GB"/>
        </w:rPr>
        <w:t>GSDa - M - 1 - GROUP SEPARATOR</w:t>
      </w:r>
    </w:p>
    <w:p>
      <w:pPr>
        <w:pStyle w:val="Heading3"/>
        <w:rPr>
          <w:lang w:val="en-GB"/>
        </w:rPr>
      </w:pPr>
      <w:r>
        <w:rPr>
          <w:lang w:val="en-GB"/>
        </w:rPr>
        <w:t>DTMg - C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Nombre de jours de congés (Trimestre ou total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7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lang w:val="en-GB"/>
        </w:rPr>
        <w:t>(End of Group2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>
          <w:lang w:val="en-GB"/>
        </w:rPr>
        <w:t>AUTa - C - 1 - Bcss/Ksz PREFIX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fr-FR"/>
        </w:rPr>
        <w:t>Résultat de la validation / Identifiant de la validation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2"/>
        <w:rPr/>
      </w:pPr>
      <w:r>
        <w:rPr>
          <w:lang w:val="en-GB"/>
        </w:rPr>
        <w:t>PNAb - C - 1 - PERSON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°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KBOn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UNH!R1C1:R17C6" \a \p </w:instrText>
      </w:r>
      <w:bookmarkStart w:id="6" w:name="_1171280903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PFXa!R1C1:R14C6" \a \p </w:instrText>
      </w:r>
      <w:bookmarkStart w:id="7" w:name="_1171280901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1 BGMa!R1C1:R17C6" \a \p </w:instrText>
      </w:r>
      <w:bookmarkStart w:id="8" w:name="_1171280899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1 DTMa!R1C1:R10C6" \a \p </w:instrText>
      </w:r>
      <w:bookmarkStart w:id="9" w:name="_1171280897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1 RFFa!R1C1:R11C6" \a \p </w:instrText>
      </w:r>
      <w:bookmarkStart w:id="10" w:name="_1171280895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CNIa!R1C1:R13C6" \a \p </w:instrText>
      </w:r>
      <w:bookmarkStart w:id="11" w:name="_1171282049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67755" cy="2281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DTMb!R1C1:R10C6" \a \p </w:instrText>
      </w:r>
      <w:bookmarkStart w:id="12" w:name="_117128089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RFFb!R1C1:R11C6" \a \p </w:instrText>
      </w:r>
      <w:bookmarkStart w:id="13" w:name="_1171280889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1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GIRa!R1C1:R42C6" \a \p </w:instrText>
      </w:r>
      <w:bookmarkStart w:id="14" w:name="_117128088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58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PCDa!R1C1:R12C6" \a \p </w:instrText>
      </w:r>
      <w:bookmarkStart w:id="15" w:name="_1171280884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2 ATTa!R1C1:R16C6" \a \p </w:instrText>
      </w:r>
      <w:bookmarkStart w:id="16" w:name="_1171280882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0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3 MOAa!R1C1:R12C6" \a \p </w:instrText>
      </w:r>
      <w:bookmarkStart w:id="17" w:name="_1171282455"/>
      <w:bookmarkStart w:id="18" w:name="_1171280880"/>
      <w:bookmarkEnd w:id="17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0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3 DTMc!R1C1:R10C6" \a \p </w:instrText>
      </w:r>
      <w:bookmarkStart w:id="19" w:name="_1171282624"/>
      <w:bookmarkStart w:id="20" w:name="_1171280878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3 ATTb!R1C1:R16C6" \a \p </w:instrText>
      </w:r>
      <w:bookmarkStart w:id="21" w:name="_1171280876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80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3 RFFc!R1C1:R11C6" \a \p </w:instrText>
      </w:r>
      <w:bookmarkStart w:id="22" w:name="_1171280874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888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4 GSAa!R1C1:R7C6" \a \p </w:instrText>
      </w:r>
      <w:bookmarkStart w:id="23" w:name="_117128087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4 DTMd!R1C1:R10C6" \a \p </w:instrText>
      </w:r>
      <w:bookmarkStart w:id="24" w:name="_1171282731"/>
      <w:bookmarkStart w:id="25" w:name="_1171280870"/>
      <w:bookmarkEnd w:id="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5 GSBa!R1C1:R7C6" \a \p </w:instrText>
      </w:r>
      <w:bookmarkStart w:id="26" w:name="_1171280868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5 DTMe!R1C1:R10C6" \a \p </w:instrText>
      </w:r>
      <w:bookmarkStart w:id="27" w:name="_1171282777"/>
      <w:bookmarkStart w:id="28" w:name="_1171280866"/>
      <w:bookmarkEnd w:id="27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6 GSCa!R1C1:R7C6" \a \p </w:instrText>
      </w:r>
      <w:bookmarkStart w:id="29" w:name="_1171280864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6 DTMf!R1C1:R10C6" \a \p </w:instrText>
      </w:r>
      <w:bookmarkStart w:id="30" w:name="_1171282805"/>
      <w:bookmarkStart w:id="31" w:name="_1171280862"/>
      <w:bookmarkEnd w:id="30"/>
      <w:bookmarkEnd w:id="3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7 GSDa!R1C1:R7C6" \a \p </w:instrText>
      </w:r>
      <w:bookmarkStart w:id="32" w:name="_1171280860"/>
      <w:bookmarkEnd w:id="3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101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Grp7 DTMg!R1C1:R10C6" \a \p </w:instrText>
      </w:r>
      <w:bookmarkStart w:id="33" w:name="_1171282839"/>
      <w:bookmarkStart w:id="34" w:name="_1171280858"/>
      <w:bookmarkEnd w:id="33"/>
      <w:bookmarkEnd w:id="3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849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AUTa!R1C1:R8C6" \a \p </w:instrText>
      </w:r>
      <w:bookmarkStart w:id="35" w:name="_1171280856"/>
      <w:bookmarkEnd w:id="3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PNAb!R1C1:R42C6" \a \p </w:instrText>
      </w:r>
      <w:bookmarkStart w:id="36" w:name="_1171280854"/>
      <w:bookmarkEnd w:id="3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7162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Segment Layout.xls" "UNT!R1C1:R8C6" \a \p </w:instrText>
      </w:r>
      <w:bookmarkStart w:id="37" w:name="_1171280852"/>
      <w:bookmarkEnd w:id="3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IHFN.xls" A909!R1C1:R51C8 \a \p </w:instrText>
      </w:r>
      <w:bookmarkStart w:id="38" w:name="_1171283537"/>
      <w:bookmarkStart w:id="39" w:name="_1171282923"/>
      <w:bookmarkStart w:id="40" w:name="_1171280996"/>
      <w:bookmarkEnd w:id="38"/>
      <w:bookmarkEnd w:id="39"/>
      <w:bookmarkEnd w:id="4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442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IHFN.xls" A909!R52C1:R97C8 \a \p </w:instrText>
      </w:r>
      <w:bookmarkStart w:id="41" w:name="_1171283532"/>
      <w:bookmarkStart w:id="42" w:name="_1171282996"/>
      <w:bookmarkStart w:id="43" w:name="_1171280993"/>
      <w:bookmarkEnd w:id="41"/>
      <w:bookmarkEnd w:id="42"/>
      <w:bookmarkEnd w:id="4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803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80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IHFN.xls" A909!R98C1:R133C8 \a \p </w:instrText>
      </w:r>
      <w:bookmarkStart w:id="44" w:name="_1171283527"/>
      <w:bookmarkStart w:id="45" w:name="_1171283150"/>
      <w:bookmarkStart w:id="46" w:name="_1171280991"/>
      <w:bookmarkEnd w:id="44"/>
      <w:bookmarkEnd w:id="45"/>
      <w:bookmarkEnd w:id="4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023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02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IHFN.xls" A909!R134C1:R181C8 \a \p </w:instrText>
      </w:r>
      <w:bookmarkStart w:id="47" w:name="_1171283521"/>
      <w:bookmarkStart w:id="48" w:name="_1171283317"/>
      <w:bookmarkStart w:id="49" w:name="_1171280988"/>
      <w:bookmarkEnd w:id="47"/>
      <w:bookmarkEnd w:id="48"/>
      <w:bookmarkEnd w:id="4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955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909\\A909 IHFN.xls" A909!R182C1:R220C8 \a \p </w:instrText>
      </w:r>
      <w:bookmarkStart w:id="50" w:name="_1171283510"/>
      <w:bookmarkStart w:id="51" w:name="_1171280985"/>
      <w:bookmarkEnd w:id="50"/>
      <w:bookmarkEnd w:id="5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6421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642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909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2/03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header" Target="header5.xml"/><Relationship Id="rId40" Type="http://schemas.openxmlformats.org/officeDocument/2006/relationships/footer" Target="footer5.xml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3:06:00Z</dcterms:created>
  <dc:creator>02/03/2005</dc:creator>
  <dc:description/>
  <cp:keywords/>
  <dc:language>en-US</dc:language>
  <cp:lastModifiedBy>Jérôme Decasteau</cp:lastModifiedBy>
  <cp:lastPrinted>2005-03-02T15:40:00Z</cp:lastPrinted>
  <dcterms:modified xsi:type="dcterms:W3CDTF">2005-03-02T14:40:00Z</dcterms:modified>
  <cp:revision>90</cp:revision>
  <dc:subject>A909 v001</dc:subject>
  <dc:title>A909</dc:title>
</cp:coreProperties>
</file>