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onnées d'identification de l'attestation</w:t>
      </w:r>
    </w:p>
    <w:p>
      <w:pPr>
        <w:pStyle w:val="Normal"/>
        <w:rPr>
          <w:sz w:val="24"/>
        </w:rPr>
      </w:pPr>
      <w:r>
        <w:rPr>
          <w:sz w:val="24"/>
        </w:rPr>
        <w:tab/>
        <w:t>I</w:t>
      </w:r>
      <w:r>
        <w:rPr>
          <w:color w:val="000000"/>
          <w:sz w:val="24"/>
          <w:lang w:val="fr-FR" w:eastAsia="en-US"/>
        </w:rPr>
        <w:t>dentificatiegegevens van het attest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ature + n° de l'attestation + n° de l'attestation à corriger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Aard + nummer van het attest + nummer van het te verbeteren attest</w:t>
      </w:r>
    </w:p>
    <w:p>
      <w:pPr>
        <w:pStyle w:val="Heading3"/>
        <w:rPr/>
      </w:pPr>
      <w:r>
        <w:rPr>
          <w:lang w:val="en-GB"/>
        </w:rPr>
        <w:t>DTMa - M - 2 - DATE/TIME/PERIO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te de l'émission de l'attestation</w:t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née calendrier sur laquelle porte l'attestatio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étails de l'attest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NAa - M - 1 - PERSON NAME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de l'assuré social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- M - 1 - DATE / TIME / PERIO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ois sur lequel l'indemnisation début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de catégorie de la franchise socia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IIa - C - 1 - STRUCTURE IDENTIFICATIO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dicateur revenus conjoin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chtgenoot inkomsten indicator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2)</w:t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  <w:r>
      <w:rPr>
        <w:b/>
        <w:sz w:val="28"/>
      </w:rPr>
      <w:tab/>
      <w:tab/>
      <w:t>26/08/19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3:19:00Z</dcterms:created>
  <dc:creator/>
  <dc:description/>
  <cp:keywords>A003 segment summary</cp:keywords>
  <dc:language>en-US</dc:language>
  <cp:lastModifiedBy>O08</cp:lastModifiedBy>
  <cp:lastPrinted>2000-06-22T16:14:00Z</cp:lastPrinted>
  <dcterms:modified xsi:type="dcterms:W3CDTF">2002-12-10T09:49:00Z</dcterms:modified>
  <cp:revision>14</cp:revision>
  <dc:subject>Segment summary</dc:subject>
  <dc:title>A003</dc:title>
</cp:coreProperties>
</file>